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4795</wp:posOffset>
                </wp:positionH>
                <wp:positionV relativeFrom="paragraph">
                  <wp:posOffset>-649605</wp:posOffset>
                </wp:positionV>
                <wp:extent cx="4754245" cy="6942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08  AL 12  DE OCTUBRE   DE 20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 xml:space="preserve">e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DIA  (OCTUBRE 08 -201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ULA  9º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7;.a.m. – 1.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: Rector  - Coordinadora, Directores de grupo y equipo de cal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Entrega de informe a padres  de famil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tervención del rector.” Lectura del informe de la Universidad de Sucre sobre la caracterización inicial para la elaboración de un plan que oriente  acetadamente hacia la visión institucional , estableciendo  sugerencias para  mejorar la calidad de la docencia en la I.E.M.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ientaciones sobre el manual de convivencia y el debido proceso” ( Esp. Alex Manuel Sierra Paternin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Directrices sobrre la aplicación el 25 de octube de las pruebas saber 201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justes al documento de analisis, interpretación y seguimiento de los resultados de las pruebas SABER 3º,5º,9º Y 11º. Diliigenciamiento del aplicativo eficiencia por periodos acadèmicos.  Subir a la Wik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Prueba a 11  docentes  de certificación Digital (UNAD –CP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4.35pt;height:546.65pt;mso-wrap-distance-left:9.05pt;mso-wrap-distance-right:9.05pt;mso-wrap-distance-top:0pt;mso-wrap-distance-bottom:0pt;margin-top:-51.15pt;mso-position-vertical-relative:text;margin-left:3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08  AL 12  DE OCTUBRE   DE 201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vertAlign w:val="superscript"/>
                        </w:rPr>
                        <w:t xml:space="preserve">er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DIA  (OCTUBRE 08 -201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ULA  9º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7;.a.m. – 1.00 p.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: Rector  - Coordinadora, Directores de grupo y equipo de calidad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Entrega de informe a padres  de famil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tervención del rector.” Lectura del informe de la Universidad de Sucre sobre la caracterización inicial para la elaboración de un plan que oriente  acetadamente hacia la visión institucional , estableciendo  sugerencias para  mejorar la calidad de la docencia en la I.E.M.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ientaciones sobre el manual de convivencia y el debido proceso” ( Esp. Alex Manuel Sierra Paternin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Directrices sobrre la aplicación el 25 de octube de las pruebas saber 201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justes al documento de analisis, interpretación y seguimiento de los resultados de las pruebas SABER 3º,5º,9º Y 11º. Diliigenciamiento del aplicativo eficiencia por periodos acadèmicos.  Subir a la Wik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Prueba a 11  docentes  de certificación Digital (UNAD –CP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0905</wp:posOffset>
                </wp:positionH>
                <wp:positionV relativeFrom="paragraph">
                  <wp:posOffset>-573405</wp:posOffset>
                </wp:positionV>
                <wp:extent cx="4805045" cy="6942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08  AL 12  DE OCTUBRE   DE 20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4° Y 5º  DIA   (OCTUBRE 11 Y 12  -2012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MULTIPLE. “Hna. LILNA ROSA GONZALEZ BELLO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7a.m. – 1.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, Coordinadoras y Jefes de  Áreas, Coordinadores de Gest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.Saludo de bienvenida y escogencia del protócola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eguimiento al cronograma de evaluación de desempeño de docentes del decreto 1278. ( revisión de carpetas , contribuciones, encuestas a estudiantes y  padres de familia y demás compromisos con los docente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eguimeitno y evaluación al Plan de Mejoramiento Institucional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Formación en didácticas de las Matemáticas y lenguaje.Normal Sup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8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8.35pt;height:546.65pt;mso-wrap-distance-left:9.05pt;mso-wrap-distance-right:9.05pt;mso-wrap-distance-top:0pt;mso-wrap-distance-bottom:0pt;margin-top:-45.15pt;mso-position-vertical-relative:text;margin-left:-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08  AL 12  DE OCTUBRE   DE 201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4° Y 5º  DIA   (OCTUBRE 11 Y 12  -2012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MULTIPLE. “Hna. LILNA ROSA GONZALEZ BELLO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7a.m. – 1.00 p.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, Coordinadoras y Jefes de  Áreas, Coordinadores de Gestión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.Saludo de bienvenida y escogencia del protócola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eguimiento al cronograma de evaluación de desempeño de docentes del decreto 1278. ( revisión de carpetas , contribuciones, encuestas a estudiantes y  padres de familia y demás compromisos con los docente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eguimeitno y evaluación al Plan de Mejoramiento Institucional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Formación en didácticas de las Matemáticas y lenguaje.Normal Sup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928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2805</wp:posOffset>
                </wp:positionH>
                <wp:positionV relativeFrom="paragraph">
                  <wp:posOffset>-611505</wp:posOffset>
                </wp:positionV>
                <wp:extent cx="4741545" cy="69424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08  AL 12  DE OCTUBRE   DE 20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2° DIA   (OCTUBRE 09 -201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ALON GRADO 9º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7 a.m. – 1.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, Coordinadora, Equipo de gestión de  cal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stalación de la jornada (Saludo de bienvenida y  escogencia del protócolante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formación general. ( visita del MEN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aller: “ COMPETENCIAS DE UN DOCENTE” Magister. Carmen Paya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toevaluación Institucional desde cada una de las áreas de gestión 2012. ( Metas, indicadores, actividades y resultados alcanzados de acuredo al perfil institucional). Guía Nº 3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Formación en didácticas de las Matemáticas y lenguaje.Normal Sup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3.35pt;height:546.65pt;mso-wrap-distance-left:9.05pt;mso-wrap-distance-right:9.05pt;mso-wrap-distance-top:0pt;mso-wrap-distance-bottom:0pt;margin-top:-48.15pt;mso-position-vertical-relative:text;margin-left:-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08  AL 12  DE OCTUBRE   DE 201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2° DIA   (OCTUBRE 09 -201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ALON GRADO 9º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7 a.m. – 1.00 p.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, Coordinadora, Equipo de gestión de  calidad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stalación de la jornada (Saludo de bienvenida y  escogencia del protócolante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formación general. ( visita del MEN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aller: “ COMPETENCIAS DE UN DOCENTE” Magister. Carmen Paya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toevaluación Institucional desde cada una de las áreas de gestión 2012. ( Metas, indicadores, actividades y resultados alcanzados de acuredo al perfil institucional). Guía Nº 3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Formación en didácticas de las Matemáticas y lenguaje.Normal Sup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1620</wp:posOffset>
                </wp:positionH>
                <wp:positionV relativeFrom="paragraph">
                  <wp:posOffset>-675005</wp:posOffset>
                </wp:positionV>
                <wp:extent cx="4716145" cy="69424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08  AL 12  DE OCTUBRE   DE 20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3° DIA  (OCTUBRE 10 -2012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 9º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7.a.m. – 1.00 p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Directivos y equipo de calida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.Saludo de bienvenida e instalación de la jorna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  mensaje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.Constatación de la asistencia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.Proceso de formación fase III proyecto red saber “Bibliopólis”. Grupo Nº 05. Biblioteca Antonio Lenis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.Análisis  de la pertinencia del PEI con relación al context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argar en la WIKI de la institución los proyectos transversales  y demás iniciativas pedagógicas desde cualquier área del conoci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Formación en didáctica de las matemáticas y lenguaje.(Normal Sup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  <w:p>
                            <w:pPr>
                              <w:pStyle w:val="Normal"/>
                              <w:ind w:left="644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35pt;height:546.65pt;mso-wrap-distance-left:9.05pt;mso-wrap-distance-right:9.05pt;mso-wrap-distance-top:0pt;mso-wrap-distance-bottom:0pt;margin-top:-53.15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08  AL 12  DE OCTUBRE   DE 201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3° DIA  (OCTUBRE 10 -2012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 9º 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7.a.m. – 1.00 p.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Directivos y equipo de calidad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.Saludo de bienvenida e instalación de la jorna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  mensaje.</w:t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.Constatación de la asistencia.</w:t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.Proceso de formación fase III proyecto red saber “Bibliopólis”. Grupo Nº 05. Biblioteca Antonio Lenis.</w:t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.Análisis  de la pertinencia del PEI con relación al context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argar en la WIKI de la institución los proyectos transversales  y demás iniciativas pedagógicas desde cualquier área del conocimi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Formación en didáctica de las matemáticas y lenguaje.(Normal Sup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  <w:p>
                      <w:pPr>
                        <w:pStyle w:val="Normal"/>
                        <w:ind w:left="644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08:00Z</dcterms:created>
  <dc:creator>WinuE</dc:creator>
  <dc:description/>
  <cp:keywords/>
  <dc:language>en-US</dc:language>
  <cp:lastModifiedBy>IEMADIRE00015</cp:lastModifiedBy>
  <cp:lastPrinted>2012-10-06T10:49:00Z</cp:lastPrinted>
  <dcterms:modified xsi:type="dcterms:W3CDTF">2012-10-06T16:08:00Z</dcterms:modified>
  <cp:revision>15</cp:revision>
  <dc:subject/>
  <dc:title>INSTITUCION EDUCATIVA  MADRE AMALIA</dc:title>
</cp:coreProperties>
</file>